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     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сентября 2025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решения о сносе зд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их садов по адресам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. Кондопога, </w:t>
      </w:r>
      <w:r>
        <w:rPr>
          <w:color w:val="000000"/>
          <w:sz w:val="28"/>
          <w:szCs w:val="28"/>
          <w:shd w:fill="FFFFFF" w:val="clear"/>
        </w:rPr>
        <w:t>ул. Пролетарская, д. 29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. Кондопога, ул. Пролетарская, д. 27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ндопога, ул. Заводская, д.17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части 1 статьи 14 Федерального закона от 06.10.2003 № 131-ФЗ «Об общих принципах организации местного самоуправления в Российской Федерации», частью 1 статьи 55.30 Градостроительного кодекса Российской Федерации, в целях</w:t>
      </w:r>
      <w:r>
        <w:rPr>
          <w:color w:val="000000"/>
          <w:sz w:val="28"/>
          <w:szCs w:val="28"/>
        </w:rPr>
        <w:t xml:space="preserve"> реализации Региональной адресной программы по переселению граждан из аварийного жилищного фонда на 2024-2030 годы, утвержденной Постановлением Правительства Республики Карелия от 22 апреля 2024 года № 124-П</w:t>
      </w:r>
      <w:r>
        <w:rPr>
          <w:sz w:val="28"/>
          <w:szCs w:val="28"/>
        </w:rPr>
        <w:t xml:space="preserve">, на основании решения Совета Кондопожского муниципального района от «  » сентября 2025 года №___, решения Совет Кондопожского городского поселения от «  » сентября 2025 года №___, Совет Кондопожского городского поселения решил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действий, связанных с государственной регистрацией перехода права собственности на объекты муниципальной собственности: осуществить снос (демонтаж) следующих объектов капитального строительства,  неиспользуемых для образовательной деятельности дошкольного образования, в целях освобождения земельных участков для строительства многоквартирных домов, предназначенных для переселения граждан из аварийного жилищного фонда:</w:t>
      </w:r>
    </w:p>
    <w:p>
      <w:pPr>
        <w:pStyle w:val="Normal"/>
        <w:numPr>
          <w:ilvl w:val="1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детского сада №16, назначение: нежилое, общая площадь 981,5 кв.м., 3-этажное, кадастровый номер, </w:t>
      </w:r>
      <w:r>
        <w:rPr>
          <w:color w:val="000000"/>
          <w:sz w:val="28"/>
          <w:szCs w:val="28"/>
          <w:shd w:fill="FFFFFF" w:val="clear"/>
        </w:rPr>
        <w:t xml:space="preserve">10:03:0000000:4841, </w:t>
      </w:r>
      <w:r>
        <w:rPr>
          <w:color w:val="000000"/>
          <w:sz w:val="28"/>
          <w:szCs w:val="28"/>
        </w:rPr>
        <w:t xml:space="preserve">адрес (местоположение): </w:t>
      </w:r>
      <w:r>
        <w:rPr>
          <w:color w:val="000000"/>
          <w:sz w:val="28"/>
          <w:szCs w:val="28"/>
          <w:shd w:fill="FFFFFF" w:val="clear"/>
        </w:rPr>
        <w:t>г. Кондопога, ул. Пролетарская, д. 29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spacing w:before="0" w:after="12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здание детского сада, назначение нежилое, общая площадь 800,2 кв.м., 2-этажное, кадастровый номер </w:t>
      </w:r>
      <w:r>
        <w:rPr>
          <w:color w:val="000000"/>
          <w:sz w:val="28"/>
          <w:szCs w:val="26"/>
          <w:shd w:fill="FFFFFF" w:val="clear"/>
        </w:rPr>
        <w:t>10:03:0010118:420</w:t>
      </w:r>
      <w:r>
        <w:rPr>
          <w:color w:val="000000"/>
          <w:sz w:val="28"/>
          <w:szCs w:val="28"/>
        </w:rPr>
        <w:t xml:space="preserve">, адрес (местоположение): </w:t>
        <w:br/>
        <w:t xml:space="preserve">г. Кондопога, ул. Пролетарская, д. 27а;  </w:t>
      </w:r>
    </w:p>
    <w:p>
      <w:pPr>
        <w:pStyle w:val="Normal"/>
        <w:numPr>
          <w:ilvl w:val="1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детского сада №6 корпус №2, назначение нежилое, общая площадь 643,8 кв.м., 2-этажное,  кадастровый номер 10:03:0010118:418, адрес (местоположение): г. Кондопога, ул. Заводская, д.17а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Ирина Романова</cp:lastModifiedBy>
  <cp:lastPrinted>2025-09-10T10:39:00Z</cp:lastPrinted>
  <dcterms:modified xsi:type="dcterms:W3CDTF">2025-09-10T07:39:00Z</dcterms:modified>
  <cp:revision>59</cp:revision>
  <dc:subject/>
  <dc:title> </dc:title>
</cp:coreProperties>
</file>